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083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ors and Maintainers Training Scope for 1 x FT-4C-1D &amp; 1 x Rolls Royce Trent 60</w:t>
      </w:r>
    </w:p>
    <w:p>
      <w:pPr>
        <w:pStyle w:val="Textlvl1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lvl1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erwick Associates S.A will deliver a Turbine training guide translated into Spanish and reproduce the material for fifteen (15) students.  Derwick Associates S.A will deliver one master hard-copy set of the material, along with one electronic copy containing the associated software files (in MS Power Point format).  </w:t>
      </w:r>
    </w:p>
    <w:p>
      <w:pPr>
        <w:pStyle w:val="Textlvl1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>Derwick Associates S.A will develop a comprehensive Training Plan including the following:</w:t>
      </w:r>
    </w:p>
    <w:p>
      <w:pPr>
        <w:pStyle w:val="Numlvl1"/>
        <w:spacing w:before="60" w:after="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>1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Training Manual</w:t>
      </w:r>
    </w:p>
    <w:p>
      <w:pPr>
        <w:pStyle w:val="Textlvl1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erwick Associates S.A will develop a Training Manual translated into Spanish containing training material for the following topics:</w:t>
      </w:r>
    </w:p>
    <w:p>
      <w:pPr>
        <w:pStyle w:val="Numlvl1"/>
        <w:spacing w:before="60" w:after="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Training Presentation  </w:t>
      </w:r>
    </w:p>
    <w:p>
      <w:pPr>
        <w:pStyle w:val="Textlvl1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 xml:space="preserve">Derwick Associates S.A instructors will present training to the plant personnel. The training will include a combination of classroom discussion and hands on training.  The existing control system at the site will be utilized.  The training session includes the following:  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duct two weeks of classroom training (in Spanish).  </w:t>
      </w:r>
    </w:p>
    <w:p>
      <w:pPr>
        <w:pStyle w:val="Bulletlvl1"/>
        <w:tabs>
          <w:tab w:val="clear" w:pos="720"/>
          <w:tab w:val="left" w:pos="1152" w:leader="none"/>
        </w:tabs>
        <w:spacing w:before="0" w:after="0"/>
        <w:ind w:left="1152" w:hanging="0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0"/>
          <w:szCs w:val="20"/>
        </w:rPr>
        <w:t>o</w:t>
      </w:r>
      <w:r>
        <w:rPr>
          <w:rFonts w:eastAsia="Courier New"/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Two weeks (80 hours) of classroom training for fifteen (15) people.  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ovide a qualification sheet to each trainee of the systems review with sign off blocks.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ovide a written test to each trainee at the end of each wee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D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vl1">
    <w:name w:val="textlvl1"/>
    <w:basedOn w:val="Normal"/>
    <w:qFormat/>
    <w:pPr>
      <w:spacing w:before="280" w:after="280"/>
    </w:pPr>
    <w:rPr>
      <w:lang w:val="en-US"/>
    </w:rPr>
  </w:style>
  <w:style w:type="paragraph" w:styleId="Numlvl1">
    <w:name w:val="numlvl1"/>
    <w:basedOn w:val="Normal"/>
    <w:qFormat/>
    <w:pPr>
      <w:spacing w:before="280" w:after="280"/>
    </w:pPr>
    <w:rPr>
      <w:lang w:val="en-US"/>
    </w:rPr>
  </w:style>
  <w:style w:type="paragraph" w:styleId="Bulletlvl1">
    <w:name w:val="bulletlvl1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55:00Z</dcterms:created>
  <dc:creator>opetit</dc:creator>
  <dc:description/>
  <cp:keywords/>
  <dc:language>en-US</dc:language>
  <cp:lastModifiedBy>opetit</cp:lastModifiedBy>
  <dcterms:modified xsi:type="dcterms:W3CDTF">2009-12-18T01:55:00Z</dcterms:modified>
  <cp:revision>2</cp:revision>
  <dc:subject/>
  <dc:title> </dc:title>
</cp:coreProperties>
</file>